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kern w:val="2"/>
          <w:lang w:val="cs-CZ"/>
        </w:rPr>
      </w:pPr>
      <w:r>
        <w:rPr>
          <w:kern w:val="2"/>
        </w:rPr>
        <w:t>Navrhovateľ  / meno, priezvisko, adresa resp. názov a sídlo, telefón/</w:t>
      </w:r>
    </w:p>
    <w:p>
      <w:pPr>
        <w:pStyle w:val="Normal"/>
        <w:jc w:val="center"/>
        <w:rPr>
          <w:kern w:val="2"/>
          <w:sz w:val="22"/>
          <w:szCs w:val="22"/>
          <w:lang w:val="cs-CZ"/>
        </w:rPr>
      </w:pPr>
      <w:r>
        <w:rPr>
          <w:kern w:val="2"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b/>
          <w:bCs/>
          <w:sz w:val="22"/>
          <w:szCs w:val="22"/>
        </w:rPr>
        <w:t>Obec ........................ – stavebný úrad</w:t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b/>
          <w:bCs/>
          <w:sz w:val="22"/>
          <w:szCs w:val="22"/>
        </w:rPr>
        <w:t xml:space="preserve">...................................... </w:t>
      </w:r>
    </w:p>
    <w:p>
      <w:pPr>
        <w:pStyle w:val="Normal"/>
        <w:ind w:left="4956" w:firstLine="70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956"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</w:tabs>
        <w:ind w:left="705" w:hanging="705"/>
        <w:jc w:val="both"/>
        <w:rPr/>
      </w:pPr>
      <w:r>
        <w:rPr>
          <w:sz w:val="22"/>
          <w:szCs w:val="22"/>
        </w:rPr>
        <w:t xml:space="preserve">VEC:   </w:t>
      </w:r>
      <w:r>
        <w:rPr/>
        <w:t>Návrh na vydanie územného rozhodnutia podľa § 35 zákona č. 50/1976 Zb. o územnom plánovaní a stavebnom poriadku v znení neskorších predpisov / stavebný zákon / a ust. § 3 ods. 1 vyhlášky č. 453/2000 Z.z., ktorou sa vykonávajú niektoré ustanovenia stavebného zákona.</w:t>
      </w:r>
    </w:p>
    <w:p>
      <w:pPr>
        <w:pStyle w:val="Normal"/>
        <w:tabs>
          <w:tab w:val="clear" w:pos="708"/>
          <w:tab w:val="left" w:pos="720" w:leader="none"/>
        </w:tabs>
        <w:ind w:left="705" w:hanging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Meno, priezvisko / názov / a adresa / sídlo / navrhovateľa : 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dmet územného rozhodnutia : 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učná charakteristika územia a spôsobu jeho doterajšieho využitia : 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sto stavby / obec, ulica / a parcelné čísla pozemkov podľa katastra nehnuteľností : 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lastnícke práva k pozemku dotknutých umiestnením stavby : 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á, priezviská a adresy vlastníkov susedných pozemkov a stavieb / s uvedením príslušného čísla parcely / :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všetkých známych účastníkov územného konania : 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5" w:hanging="6375"/>
        <w:jc w:val="both"/>
        <w:rPr/>
      </w:pPr>
      <w:r>
        <w:rPr/>
        <w:t xml:space="preserve">V ..................................,dňa....................................                        .......................................                                                 podpis 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lohy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y poplatok v hodnote ...................€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st vlastníctva dotknutého pozemku umiestnením stavby a kópiu z katastrálnej map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tuačný výkres súčasného stavu územia spracovaný na podklade kópie z kat. mapy so zakreslením predmetu územného rozhodnut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ácia pre územné rozhodnutie v dvoch vyhotoveniach vypracovaná oprávnenou osobo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noviská správcov inžinierskych sieti o ich existencii v dotknutom území :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/>
        <w:t>VVS, a. s., OZ Košice, Rastislavova č. 77, Košice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SPP, a. s., RC Východ, Moldavská č. 12, Košice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VSE, a. s. Košice, Hollého č. 3, Košice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Slovak Telekom, a. s., RTC Východ, Poštová č. 18, Košice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rozhodnutia, stanoviská, vyjadrenia, súhlasy, posúdenia alebo iné opatrenia dotknutých orgánov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529" w:hanging="0"/>
      <w:jc w:val="both"/>
    </w:pPr>
    <w:rPr>
      <w:sz w:val="22"/>
      <w:szCs w:val="22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56:00Z</dcterms:created>
  <dc:creator>Slávka Uhríková</dc:creator>
  <dc:description/>
  <cp:keywords/>
  <dc:language>en-US</dc:language>
  <cp:lastModifiedBy>ASUS</cp:lastModifiedBy>
  <dcterms:modified xsi:type="dcterms:W3CDTF">2018-01-27T13:56:00Z</dcterms:modified>
  <cp:revision>2</cp:revision>
  <dc:subject/>
  <dc:title>Navrhovateľ  / meno, priezvisko, adresa resp</dc:title>
</cp:coreProperties>
</file>