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Navrhovateľ 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Bydlisko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obec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VEC: </w:t>
      </w:r>
      <w:r>
        <w:rPr>
          <w:b/>
        </w:rPr>
        <w:t xml:space="preserve">Návrh na  vydanie kolaudačného rozhodnutia. </w:t>
      </w:r>
    </w:p>
    <w:p>
      <w:pPr>
        <w:pStyle w:val="Normal"/>
        <w:spacing w:lineRule="auto" w:line="480"/>
        <w:jc w:val="both"/>
        <w:rPr/>
      </w:pPr>
      <w:r>
        <w:rPr>
          <w:b/>
        </w:rPr>
        <w:tab/>
      </w:r>
      <w:r>
        <w:rPr/>
        <w:t>Dole podpísaní  týmto  žiadame o vydanie kolaudačného rozhodnutia  na stavbu 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na pozemku parc.č. ...................................... v kat. území 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na ktorú vydal stavebné povolenie 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pod číslom ......................................................................dňa ..................................</w:t>
      </w:r>
    </w:p>
    <w:p>
      <w:pPr>
        <w:pStyle w:val="Normal"/>
        <w:spacing w:before="0" w:after="120"/>
        <w:jc w:val="both"/>
        <w:rPr>
          <w:szCs w:val="28"/>
        </w:rPr>
      </w:pPr>
      <w:r>
        <w:rPr/>
        <w:t xml:space="preserve">Rozpočtové náklady </w:t>
      </w:r>
      <w:r>
        <w:rPr>
          <w:sz w:val="16"/>
          <w:szCs w:val="16"/>
        </w:rPr>
        <w:t xml:space="preserve">( zák. č. 145/1995 Z.z. o správnych poplatkoch ) </w:t>
      </w:r>
      <w:r>
        <w:rPr>
          <w:szCs w:val="28"/>
        </w:rPr>
        <w:t>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podpis navrhovateľov</w:t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okla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  <w:t>doklady o výsledkoch predpísaných skúšo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   správa o revízii elektrického zariadenia ( max. 5 ročná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osvedčenie o stave nových komínov ( max. 5 ročné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revízia plynoinštalácie ( max. 3 ročná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0"/>
        </w:rPr>
        <w:t>čestné prehlásenie stavebného dozoru (stavebníka) o vykonaní skúšky vodonepriepustnosti žumpy alebo atest o vodonepriepustnosti žump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porealizačné zameranie stavby (geometrický plá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energetický certifikát (podľa zák.č. 555/2005 Z.z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doklady o overení požadovaných vlastnosti výrobkov – certifikáty k nahliadnut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objednávka na vyhotovenie energ. certifiká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certifikát protipožiarnych dverí v prípade prepojenia garáže so stavbou do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doklad o nakladaní s odpad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súhlas obce na prevádzkovanie nového malého zdroja znečisťovania ovzduš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stavebné povolenie (fotokóp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u w:val="single"/>
        </w:rPr>
      </w:pPr>
      <w:r>
        <w:rPr>
          <w:sz w:val="20"/>
        </w:rPr>
        <w:t>overená projektová dokumentácia so zakreslenými zmenami skutočného zrealizovania stavby odsúhlasená projektantom stavby (k nahliadnutiu na kolaudačnom konaní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V prípade investičných stavie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0"/>
        </w:rPr>
        <w:t xml:space="preserve">stanoviská, súhlasy, posúdenia, príp. rozhodnutia dotknutých orgánov štátnej správy a organizácií, predpísané osobitnými predpismi </w:t>
      </w:r>
      <w:r>
        <w:rPr>
          <w:sz w:val="20"/>
          <w:u w:val="single"/>
        </w:rPr>
        <w:t>a podmienkami stavebného povolenia</w:t>
      </w:r>
      <w:r>
        <w:rPr>
          <w:sz w:val="20"/>
        </w:rPr>
        <w:t>, napr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0"/>
        </w:rPr>
        <w:t>rozhodnutie Reg.úradu verej. zdravotníctva, ŠOH, Ipeľská 1, Koš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  <w:t>vyjadrenie OR HaZZ Košice-okolie, Mudroňova 15, Koš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  <w:t>stanovisko IP v Košiciach, Masarykova 10, Koš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0"/>
        </w:rPr>
        <w:t>stanovisko TI, Južná trieda 95, Košice (v prípade vyhradených technických  zariadení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  <w:t>stanoviská a vyjadrenia Obvodného úradu životného prostredia Košice-okolie, Adlerova 29, Koš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  <w:t>zápis z odovzdania a prevzatia stav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" w:hAnsi="" w:cs="" w:hint="default"/>
      </w:rPr>
    </w:lvl>
    <w:lvl w:ilvl="1">
      <w:start w:val="1"/>
      <w:numFmt w:val="bullet"/>
      <w:lvlText w:val="◦"/>
      <w:lvlJc w:val="left"/>
      <w:pPr>
        <w:tabs>
          <w:tab w:val="num" w:pos="567"/>
        </w:tabs>
        <w:ind w:left="567" w:hanging="227"/>
      </w:pPr>
      <w:rPr>
        <w:rFonts w:ascii="Times New Roman" w:hAnsi="Times New Roman" w:cs="Times New Roman" w:hint="default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" w:hAnsi="" w:cs="" w:hint="default"/>
      </w:rPr>
    </w:lvl>
    <w:lvl w:ilvl="1">
      <w:start w:val="1"/>
      <w:numFmt w:val="bullet"/>
      <w:lvlText w:val="◦"/>
      <w:lvlJc w:val="left"/>
      <w:pPr>
        <w:tabs>
          <w:tab w:val="num" w:pos="567"/>
        </w:tabs>
        <w:ind w:left="567" w:hanging="22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;Times New Roman" w:hAnsi=";Times New Roman" w:cs=";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;Times New Roman" w:hAnsi=";Times New Roman" w:cs=";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;Times New Roman" w:hAnsi=";Times New Roman" w:cs=";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480"/>
      <w:ind w:left="57" w:right="0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52:00Z</dcterms:created>
  <dc:creator>pc</dc:creator>
  <dc:description/>
  <cp:keywords/>
  <dc:language>en-US</dc:language>
  <cp:lastModifiedBy>OU</cp:lastModifiedBy>
  <cp:lastPrinted>2008-01-30T10:34:00Z</cp:lastPrinted>
  <dcterms:modified xsi:type="dcterms:W3CDTF">2013-03-07T08:52:00Z</dcterms:modified>
  <cp:revision>2</cp:revision>
  <dc:subject/>
  <dc:title>Žiadateľ</dc:title>
</cp:coreProperties>
</file>